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PODSTAWOWE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B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Nauki o administracji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13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pecjalność: 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 Grażyna Cern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 Grażyna Cern, prof. uczeln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el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oznanie studentów  z: czynnikami kształtującymi administrację publiczną, ze strukturą administracji publicznej, </w:t>
            </w:r>
            <w:bookmarkStart w:id="0" w:name="_GoBack"/>
            <w:bookmarkEnd w:id="0"/>
            <w:r>
              <w:rPr>
                <w:sz w:val="22"/>
                <w:szCs w:val="22"/>
              </w:rPr>
              <w:t>zagadnieniami związanymi z administracją publiczną a  społeczeństwo obywatelskie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8079"/>
        <w:gridCol w:w="1418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8079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podstawową wiedzę teoretyczną z zakresu nauki administracji i regulacji prawn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 wiedzę w zakresie wzajemnych relacji organów władzy publicznej  oraz organów i adresatów ich działań w sferze wykonywania zadań publiczn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10</w:t>
            </w:r>
          </w:p>
        </w:tc>
      </w:tr>
      <w:tr>
        <w:trPr>
          <w:trHeight w:val="549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równuje administrację publiczną od innych rodzajów administracji; wyprowadza wnioski i umie rozróżnić administrację publiczną liniową, sztabow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różnia strukturę organizacyjną władzy wykonawczej w państwie w tym strukturę organizacyjną administracji publicznej oraz zapoznaje się z z obszarami aktywności podmiotów administrujących w wykonywaniu zadań publicznych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3 K1P_U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uje samodzielnie oraz w grupie  oraz ma świadomość potrzeby samego samorozwoju poprzez  naukę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jest przygotowany do aktywnego i zawodowego funkcjonowania w strukturach władzy wykonawczej w tym w strukturach administracji publicznej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4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i kształtujące administrację publiczną; Struktury administracji publicznej; Kierownictwo w administracji publicznej; Zagadnienia zawodu urzędniczego w administracji publicznej; Formy aktywności administracji publicznej ;Elementy prawa do dobrej administracji; Funkcje administracji publicznej; Nadzór i kontrola w administracji publicznej: Odpowiedzialność w administracji publicznej; Administracja publiczna a społeczeństwo obywatelskie; Problemy organizacji terytorialnej administracji publicznej; Organizacja terytorialna państwa -administracja rządowa ; Administracja samorządowa; Normy prawne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19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  <w:tab/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iki kształtujące administrację publiczną; Struktury administracji publicznej; Organy składające się z czynnika obywatelskiego, organy kolegialne i jednoosobowe; Organy o kompetencjach generalnych i Decentralizacja, centralizacja, hierarchiczne podporządkowanie. Analiza aktów prawnych: Rozwiązywanie casusów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. Cieślak, W. Federczyk, M. Klimaszewski, B. Majchrzak, </w:t>
            </w:r>
            <w:r>
              <w:rPr>
                <w:i/>
                <w:sz w:val="22"/>
                <w:szCs w:val="22"/>
              </w:rPr>
              <w:t xml:space="preserve">Nauka administracji, </w:t>
            </w:r>
            <w:r>
              <w:rPr>
                <w:sz w:val="22"/>
                <w:szCs w:val="22"/>
              </w:rPr>
              <w:t>Warszawa 2017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. Leoński, Nauka administracji, wyd. 6, Warszawa 2017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Knosala, Zarys nauki administracji, Warszawa 2010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 multimedialne; analiza studium przypadku, praca w grupach połączona z dyskusją i analizą tekstów prawnych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i prezentacja referatu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4</w:t>
            </w:r>
          </w:p>
        </w:tc>
      </w:tr>
      <w:tr>
        <w:trPr>
          <w:trHeight w:val="288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studium przypadku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2</w:t>
            </w:r>
          </w:p>
        </w:tc>
      </w:tr>
      <w:tr>
        <w:trPr>
          <w:trHeight w:val="277" w:hRule="atLeast"/>
        </w:trPr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serwacja aktywności w pracy zespołowej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-0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 (test) – waga 0,6. Zaliczenie na podstawie pozytywnej oceny  przygotowanego i zaprezentowanego referatu, a także aktywności w pracy zespołowej podczas ćwiczeń (waga 0,4)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559"/>
        <w:gridCol w:w="2552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KŁAD PRACY STUDENTA</w:t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przypisana do dyscypliny naukowej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3 (nauki prawne)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basedOn w:val="Domylnaczcionkaakapitu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basedOn w:val="Domylnaczcionkaakapitu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basedOn w:val="Domylnaczcionkaakapitu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basedOn w:val="Domylnaczcionkaakapitu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basedOn w:val="Domylnaczcionkaakapitu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basedOn w:val="Domylnaczcionkaakapitu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Domylnaczcionkaakapitu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basedOn w:val="Domylnaczcionkaakapitu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basedOn w:val="Domylnaczcionkaakapitu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basedOn w:val="Domylnaczcionkaakapitu"/>
    <w:qFormat/>
    <w:rPr>
      <w:b/>
      <w:bCs/>
      <w:color w:val="80D219"/>
      <w:u w:val="single" w:color="A7EA52"/>
    </w:rPr>
  </w:style>
  <w:style w:type="character" w:styleId="Tytuksiki">
    <w:name w:val="Tytuł książki"/>
    <w:basedOn w:val="Domylnaczcionkaakapitu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basedOn w:val="Nagwek1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8T19:20:00Z</dcterms:created>
  <dc:creator>Użytkownik systemu Windows</dc:creator>
  <dc:description/>
  <cp:keywords/>
  <dc:language>en-US</dc:language>
  <cp:lastModifiedBy>PWSZ</cp:lastModifiedBy>
  <dcterms:modified xsi:type="dcterms:W3CDTF">2022-06-21T12:14:00Z</dcterms:modified>
  <cp:revision>7</cp:revision>
  <dc:subject/>
  <dc:title/>
</cp:coreProperties>
</file>